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构成物质的基本微粒一微粒的性质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学习目标：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知识与技能：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 xml:space="preserve">  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．知道物质是由微粒构成的。</w:t>
      </w:r>
    </w:p>
    <w:p>
      <w:pPr>
        <w:pStyle w:val="Normal"/>
        <w:ind w:firstLine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．掌握微粒的基本特征及影响因素。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过程与方法：</w:t>
      </w:r>
    </w:p>
    <w:p>
      <w:pPr>
        <w:pStyle w:val="Normal"/>
        <w:ind w:firstLine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．能够用微粒的观点解释某些常见的现象</w:t>
      </w:r>
    </w:p>
    <w:p>
      <w:pPr>
        <w:pStyle w:val="Normal"/>
        <w:ind w:firstLine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．能够设计或完成某些说明物质微粒性的简单实验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情感目标：</w:t>
      </w:r>
    </w:p>
    <w:p>
      <w:pPr>
        <w:pStyle w:val="Normal"/>
        <w:ind w:firstLine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．养成通过实验现象分析实验结论的思维习惯。</w:t>
      </w:r>
    </w:p>
    <w:p>
      <w:pPr>
        <w:pStyle w:val="Normal"/>
        <w:ind w:firstLine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．培养学生用已有的知识对生活中的现象作出合理的解释。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教学重点：</w:t>
      </w:r>
    </w:p>
    <w:p>
      <w:pPr>
        <w:pStyle w:val="Normal"/>
        <w:ind w:firstLine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微粒的特性。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教学难点：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 xml:space="preserve">  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能够用微粒的观点解释某些常见的现象。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教学过程：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环节一：（导入）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T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１上一章我们从宏观的角度学习了物质的性质、变化、用途及制法，这一章我们从微观的角度来学习物质的构成。研究物质构成的奥秘。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T2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导入课题并板书：一微粒的性质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T3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出示学习目标，并要求学生带着目标阅读教材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62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页至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64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页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环节二：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T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４撕纸游戏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家里来客人了，我们给客人冲糖水，糖一会就不见了，是糖消失了，不存在了吗？尝一下水，水是甜的，说明糖没有消失，那为什么我们看不见了呢？　初步形成构成物质的微粒极其微小，肉眼看不见。板书：物质都是由极其微小、肉眼看不见的微粒构成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T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５，６再次说明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过渡思考：糖在杯子底部，按理说应该下面的水比上面的水甜，但给足够的时间让糖溶解，我们会发现整杯水是一样甜，这是怎么回事呢？导进第三环节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环节三：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T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７趣味实验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铁树开花：介绍实验用品及相关的知识，浓氨水能使酚酞试液变红。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魔棒生烟：介绍实验用品，玻璃棒并没有紧挨为什么会反应？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通过思考得出构成物质的微粒都在不停的运动。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T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８、９、１０、１１补充说明课本实验及实验改进</w:t>
      </w:r>
    </w:p>
    <w:p>
      <w:pPr>
        <w:pStyle w:val="Normal"/>
        <w:jc w:val="both"/>
        <w:rPr/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思考：氨水中的氨气微粒在不断的运动，酚酞的微粒也在不断的运动，为什么不会是酚酞从烧杯中挥发，扩散到浓氨水中使之变色，你能不能用实验来证明，并不是酚酞扩散？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学生讨论得出：不同物质的微粒运动情况不同，有的容易扩散，有的不容易，所以我们看到有些物质容易挥发，有些物质容易溶解，而有些物质却不易挥发，不易溶解。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板书：不同微粒运动速率不同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T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１２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.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１３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.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１４考查学生掌握情况，并导出微粒的运动和温度有关，温度越高，微粒运动速率越快，并板书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思考：湿衣服上的液态水的微粒运动到空气中怎么就变成了气态？由液态变成气态的实质是什么？导进第四个环节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环节四：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演示实验：酒精和水混合：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１体积水＋１体积酒精＝？（化学课上实验了１＋１＜２）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１体积水＋１体积水＝？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１体积酒精＋１体积酒精＝？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T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１５学生讨论得出构成物质的微粒之间存在空隙，不同物质微粒之间的空隙大小不一样。并板书，那微粒之间的空隙可以改变吗？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演示实验注射器并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T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１６。１７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.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１８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解释水的三态变化：微粒之间有空隙，微粒运动越快，微粒间的空隙就越大。当微粒间的空隙小到一定程度时，成为固体，大到一定程度时成为液体，继续增大就成为气体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Ｔ１９学以致用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总结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PPT20.21.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板书：     一微粒的性质</w:t>
      </w:r>
    </w:p>
    <w:p>
      <w:pPr>
        <w:pStyle w:val="Normal"/>
        <w:ind w:left="151" w:hanging="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1.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物质是由极其微小的、肉眼看不见的微粒构成的</w:t>
      </w:r>
    </w:p>
    <w:p>
      <w:pPr>
        <w:pStyle w:val="Normal"/>
        <w:ind w:left="450" w:hanging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2.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构成物质的微粒都在不停的运动，物质不同，微粒运动速率不同，温度越高微粒运动越快。</w:t>
      </w:r>
    </w:p>
    <w:p>
      <w:pPr>
        <w:pStyle w:val="Normal"/>
        <w:ind w:left="450" w:hanging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  <w:t>3.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构成物质的微粒之间存在空隙．固体＜液体＜气体；温度越高，微粒间的空隙越大；压强越大，微粒间的空隙越小</w:t>
      </w:r>
    </w:p>
    <w:p>
      <w:pPr>
        <w:pStyle w:val="Normal"/>
        <w:ind w:left="450" w:hanging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三态变化的实质是：微粒之间的空隙发生了改变</w:t>
      </w:r>
    </w:p>
    <w:p>
      <w:pPr>
        <w:pStyle w:val="Normal"/>
        <w:ind w:left="450" w:hanging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热胀冷缩的实质是：微粒之间的空隙发生了改变</w:t>
      </w:r>
    </w:p>
    <w:p>
      <w:pPr>
        <w:pStyle w:val="Normal"/>
        <w:ind w:left="450" w:hanging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作业布置：导学案第一课时</w:t>
      </w:r>
    </w:p>
    <w:p>
      <w:pPr>
        <w:pStyle w:val="Normal"/>
        <w:ind w:left="450" w:hanging="300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/>
        </w:rPr>
        <w:t>教后反思：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/>
        </w:rPr>
      </w:r>
    </w:p>
    <w:p>
      <w:pPr>
        <w:pStyle w:val="Normal"/>
        <w:jc w:val="both"/>
        <w:rPr>
          <w:rFonts w:ascii="新宋体" w:hAnsi="新宋体" w:eastAsia="新宋体" w:cs="新宋体"/>
          <w:color w:val="000000"/>
          <w:kern w:val="2"/>
          <w:sz w:val="30"/>
          <w:szCs w:val="3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30"/>
          <w:szCs w:val="30"/>
          <w:lang w:val="en-US"/>
        </w:rPr>
      </w:r>
    </w:p>
    <w:p>
      <w:pPr>
        <w:pStyle w:val="Normal"/>
        <w:ind w:firstLine="3640"/>
        <w:jc w:val="both"/>
        <w:rPr>
          <w:rFonts w:ascii="仿宋" w:hAnsi="仿宋" w:eastAsia="仿宋" w:cs="仿宋"/>
          <w:b/>
          <w:b/>
          <w:color w:val="000000"/>
          <w:kern w:val="2"/>
          <w:sz w:val="52"/>
          <w:szCs w:val="52"/>
          <w:lang w:val="en-US"/>
        </w:rPr>
      </w:pPr>
      <w:r>
        <w:rPr>
          <w:rFonts w:eastAsia="仿宋" w:cs="仿宋" w:ascii="仿宋" w:hAnsi="仿宋"/>
          <w:b/>
          <w:color w:val="000000"/>
          <w:kern w:val="2"/>
          <w:sz w:val="52"/>
          <w:szCs w:val="5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000000"/>
      <w:sz w:val="20"/>
      <w:szCs w:val="20"/>
      <w:lang w:val="zh-CN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